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52792113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109131734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2138330402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962886057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538348927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209882306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